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единственного поставщика (исполнителя, подрядчика) по результатам несостоявшейся конкурентной закупки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